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30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лежаевой Елены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Полежаевой Е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лежаеву Елену Николаевну, 05.06.1972 года рождения, 4  августа 2025 года в 16.30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олежаевой Е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1:00Z</dcterms:modified>
  <cp:revision>9</cp:revision>
  <dc:subject/>
  <dc:title>ИЗБИРАТЕЛЬНАЯ КОМИССИЯ ЛИПЕЦКОЙ ОБЛАСТИ</dc:title>
</cp:coreProperties>
</file>